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MCypher v1.0</w:t>
      </w:r>
    </w:p>
    <w:p>
      <w:pPr>
        <w:pStyle w:val="Normal"/>
        <w:rPr>
          <w:sz w:val="16"/>
        </w:rPr>
      </w:pPr>
      <w:r>
        <w:rPr>
          <w:sz w:val="16"/>
        </w:rPr>
        <w:t>Copyright © 2002</w:t>
      </w:r>
    </w:p>
    <w:p>
      <w:pPr>
        <w:pStyle w:val="Normal"/>
        <w:rPr>
          <w:sz w:val="16"/>
        </w:rPr>
      </w:pPr>
      <w:r>
        <w:rPr>
          <w:sz w:val="16"/>
        </w:rPr>
        <w:t>MoonDragon™ Entertainmen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re jó az RMCypher?</w:t>
      </w:r>
    </w:p>
    <w:p>
      <w:pPr>
        <w:pStyle w:val="Normal"/>
        <w:jc w:val="both"/>
        <w:rPr/>
      </w:pPr>
      <w:r>
        <w:rPr/>
        <w:t>Az RMCypher RPG Makerben készült játékok titkosítására szolgáló program. A kívánt programot egy filerendszerbe pakolja és titkosítja, így a komponenseihez illetéktelenek nem férhetnek hozzá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Használat</w:t>
      </w:r>
    </w:p>
    <w:p>
      <w:pPr>
        <w:pStyle w:val="TextBody"/>
        <w:rPr/>
      </w:pPr>
      <w:r>
        <w:rPr/>
        <w:t>A filerendszer létrehozásához kattints a Create gombra. A megjelenő ablakban először add meg a titkosítani kívánt játék könyvtárát (Base directory). Ezután meg kell adni a filerendszer file nevét (PakFile name), pl. Jatek.dat. A program ebbe a fileba fogja pakolni a titkosítani kívánt játék filejait, valamint az índító .exe neve is ezzel fog megegyezni, azaz jelen esetben Jatek.exe lesz. Fontos, hogy a filerendszer neve és az .exe neve megegyezzen, különben a program nem fog futni, tehát ha utólag meg szeretnéd változtatni, akkor mind a kettőt változtasd meg! Meg kell még adni a titkosítani kívánt játék futtatható filejának a nevét (Executable name), a program ezt fogja majd elindítani. Végül add meg a filerendszerben található fileok maximális számát (Max # of files, ha ez a szám kisebb, mint a játék filejainak a száma, akkor a program nem fog megfelelően működni, viszont nagyobb lehet), valamint a titkosítási értéket (Encryption). Ha ez az érték 0, nincs titkosítás.</w:t>
      </w:r>
    </w:p>
    <w:p>
      <w:pPr>
        <w:pStyle w:val="Normal"/>
        <w:jc w:val="both"/>
        <w:rPr/>
      </w:pPr>
      <w:r>
        <w:rPr/>
        <w:t>Miután létrehoztad a filerendszert, az Add gombbal adhatod hozzzá a játék filejait. A Delete gombbal törölhetsz is, de ilyenkor csak logikailag törlődik a file, azaz látszani nem fog, de fizikailag benne marad a filerendszerben. Ha tehát sok filet szeretnél törölni, készíts inkább egy új filerendszert, és hagyd ki a törölni kívánt fileokat.</w:t>
      </w:r>
    </w:p>
    <w:p>
      <w:pPr>
        <w:pStyle w:val="Normal"/>
        <w:jc w:val="both"/>
        <w:rPr/>
      </w:pPr>
      <w:r>
        <w:rPr/>
        <w:t>Ha feltöltötted a filerendszert, az Exit gombbal kiléphetsz a programból. Ekkor a filerendszer mellett létrejön az indító file is. A játék működéséhez csak ez a két file kell (Jatek.dat és Jatek.ex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ban lehetnek hibák, mivel nem volt alkalmam tökéletesen letesztelni. Szóval ha bármi problémád van vele, írj az lenti címre. A program csak RPG Makerben készült programok titkosítására használható, egyéb programok titkosítására nem! Ha más programot szeretnél titkosítani, akkor sajnos másik titkosító programot kell keresned…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Legális dolgok</w:t>
      </w:r>
    </w:p>
    <w:p>
      <w:pPr>
        <w:pStyle w:val="Normal"/>
        <w:jc w:val="both"/>
        <w:rPr/>
      </w:pPr>
      <w:r>
        <w:rPr/>
        <w:t xml:space="preserve">Az RMCypher freeware program, pénzért töténő árusítása a szerzői jogok megsértése, és egyébként is nem szép dolog! A programot szabadon használhatod, de említsd meg a MoonDragon™ Entertainment-et a játékodban. A program által okozott esetleges károkért a MoonDragon™ Entertainment nem vállal felelősséget. Az esetleges hibákat a </w:t>
      </w:r>
      <w:hyperlink r:id="rId2">
        <w:r>
          <w:rPr>
            <w:rStyle w:val="InternetLink"/>
          </w:rPr>
          <w:t>catman@moondragon.hu</w:t>
        </w:r>
      </w:hyperlink>
      <w:r>
        <w:rPr/>
        <w:t xml:space="preserve"> címen lehet jelezni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MoonDragon™ Entertainment, 2002. június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eastAsia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  <w:lang w:eastAsia="hu-HU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man@moondragon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3:13:00Z</dcterms:created>
  <dc:creator>Catman</dc:creator>
  <dc:description/>
  <dc:language>en-US</dc:language>
  <cp:lastModifiedBy>Catman</cp:lastModifiedBy>
  <dcterms:modified xsi:type="dcterms:W3CDTF">2002-07-01T13:14:00Z</dcterms:modified>
  <cp:revision>1</cp:revision>
  <dc:subject/>
  <dc:title>RMCypher v1</dc:title>
</cp:coreProperties>
</file>